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2207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410037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28001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506501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