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872076174"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718667883"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4263767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994339055"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