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00834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94749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8216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13679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