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4456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13566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1419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