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 : 'a -&gt; ('b * 'a)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assoc y [(x1,y1);...;(xn,yn)]} returns the first {xi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yi} equal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_assoc 2 [(1,4);(3,2);(2,5);(2,6)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