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word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word_partition : int -&gt; in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perators for splitting and join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_partition m n} defines the following tw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JOIN_m_n} which has type {:(wordm # wordn) -&gt; word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LIT_m_n} which has type {:wordl -&gt; (wordm # wordn)} where {l = m +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pecified by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wm wn. SPLIT_m_n(JOIN_m_n(wm,wn)) = wm,w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w. JOIN_m_n(SPLIT_m_n w) =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stored in the current theory as a definition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TITION_m_n} and is returned as the valu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it is not in draft mode or any of the w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_partition 3 5} return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wm wn. SPLIT_3_5(JOIN_3_5 (wm,wn)) = wm,w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w. JOIN_3_5(SPLIT_3_5 w) =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wm} is of type {:word3}, {wn} is of type {:word5} and {w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:word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