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33110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47512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44530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69303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