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19612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22350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13998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07937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