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0741339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4942859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2922095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