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0309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6208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931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7674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