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80607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279695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399632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02780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