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2412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03889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66768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12322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