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4749358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819533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117274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