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06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926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056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033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10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94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638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592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261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056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084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284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746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