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573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585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32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430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594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768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925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304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207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384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028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227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747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737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627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33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945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