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82328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34699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13808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00932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91233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17349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13326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851646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89870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22914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80347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18475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89008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3557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60006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