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19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3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54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445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6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67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345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70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86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08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71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04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15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