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004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640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955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453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50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2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0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772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82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20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2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75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03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87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917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133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525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