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21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3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47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564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974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80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36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08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44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823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77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938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82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85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03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