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71871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350488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00623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63499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10850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74909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52528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29321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69753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61648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75191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44371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12729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00176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6834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54264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99430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91461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87005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56129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68442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20615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83616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77169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64228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11375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62973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26059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9180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7814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92819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55953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95990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55685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447900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37992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76385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6947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00570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