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13585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9571143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005072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5697716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