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jetson Tutorial: Installation from source on a Jetson TX2 equipped with an Orbitty Carri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install ViSP from source on Jetson TX2 equipped with a Connect Tech Orbitty Carri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jetson-tx2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ViSP is already packaged for linux jetson. To know which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pt-cache search lib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re provided in \ref tutorial-install-ubuntu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jetson_required Install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setup and flash your Jetson for a Connect Tech Carrier Board following this &lt;a href="https://github.com/NVIDIA-Jetson/jetson-trashformers/wiki/Jetson%E2%84%A2-Flashing-and-Setup-Guide-for-a-Connect-Tech-Carrier-Board"&gt;tutorial&lt;/a&gt;. This could be achieved from a laptop running ubuntu 16.04 or more r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installation and setup we recommend to install also OpenC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jetson-jetpack-opencv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consists in installing GNU g++ compiler, CMake, git and subversion. To this end connect to the Jetson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build-essential cmake-curses-gui git subversion w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jetson_ws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workspace that will contain all ViSP source, build, data set and optional 3rd parties. This workspace is here set to `$HOME/visp-ws` folder, but it could be set to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inal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WS=$HOME/visp-ws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jetson_quick Quick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give minimal instructions to build ViSP from source just to try ViSP without entering in \ref install_jetson_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a small number of recommended 3rd parties (knowing that OpenCV should be already installed if you follow this &lt;a href="https://github.com/NVIDIA-Jetson/jetson-trashformers/wiki/Jetson%E2%84%A2-Flashing-and-Setup-Guide-for-a-Connect-Tech-Carrier-Board"&gt;tutorial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libx11-dev liblapack-dev libeigen3-dev libv4l-dev libzbar-dev libpthread-stubs0-dev libjpeg-dev libpng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uild folder and build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`VISP_DIR`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$VISP_WS/visp-build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trial, just jump to \ref install_jetson_dataset before running some binaries that you just build or jump to \ref install_jetson_next. You can later come back to the \ref install_jetson_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jetson_advanced Advanced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3rdparty Install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 is interfaced with several optional 3rd party libraries. The &lt;a href="http://visp.inria.fr/software-architecture"&gt;complete list is provid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ViSP can be used without any third-party since all of them are optional. But obviously in this case, as we do not want to reinvent the wheel, some features implemented in third-party libraries will not be exploitable through ViSP. It is therefore possible to skip in a first time this section and start directly to \ref install_jetson_quick. Later, if you realize that a third-party library is missing, you can still install it, go back to the build folder, configure ViSP with CMake to detect the newly installed third-party library and build ViSP again as explained in \ref install_jetson_tips_new_3rd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jetson_3rdparty_recommended Recommended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o install the following 3rd pa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X11 to be able to open a window to 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pack and eigen to benefit from optimized mathemat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v4l to grab images from usb or analogic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zbar to be able to detect Q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OpenCV should be already installed if you follow this &lt;a href="https://github.com/NVIDIA-Jetson/jetson-trashformers/wiki/Jetson%E2%84%A2-Flashing-and-Setup-Guide-for-a-Connect-Tech-Carrier-Board"&gt;tutoria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other recommended 3rd parties could be performe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libx11-dev liblapack-dev libeigen3-dev libv4l-dev libzbar-dev libpthread-stubs0-dev libjpeg-dev libpng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visp_get_source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the &lt;a href="http://visp.inria.fr/download"&gt;latest release&lt;/a&gt; as a zip or a tarball. Once downloaded, uncompress the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x.y.z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visp-x.y.z.zip -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download a &lt;a href="http://visp.inria.fr/download#snapshot"&gt;daily snapshot&lt;/a&gt;. Once downloaded, uncompres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snapshot-yyyy-mm-dd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se now that ViSP source is in the directory `$VISP_WS/visp`. The following should be adapted if you downloaded ViSP from a zip or tarball. In that case, the source is rather in something like `$VISP_WS/visp-x.y.z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visp_config Configure ViSP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 to configure ViSP from source with C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workspace, create first a directory named `visp-build` that will contain all the build material; generated Makefiles, object files, output libraries an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`visp-build` folder and configure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versatile way to configure the build is to use `ccmake`, the CMake GUI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age shows that this command allows to configure (just by pressing [c] key) the build in a more advanced way where some options could be easily turned ON/OFF. It allows also to see which are the 3rd parties that will be used. To generate the makefiles, just press [g] key in the ccmak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jetson.png Snapshot of the `ccmake ../visp` command used to configure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visp_build Build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SP libraries proce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visp_doc Build ViS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SP documentation, you have first to install Doxyge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apt-get install doxygen graphviz texlive-latex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proce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ocumentation is then available in `$VISP_WS/visp-build/doc/html/index.htm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also possible to generate a more complete documentation that includes also all the internal classes. This could be achieved setting CMake var `ENABLE_FULL_DOC` to `ON`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ENABLE_FULL_DO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visp_dir Set VISP_DIR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ase ViSP detection by CMake when ViSP is used as a 3rd party in an external project, like the one described in the \ref tutorial-getting-started, you may set `VISP_DIR` environment variable with the path to the `VISPConfig.cmake`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$VISP_WS/visp-build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jetson_dataset Install ViSP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P examples and tests require a data set that contains images, video, models that is not part of ViSP source code. This data set is available in Github (https://github.com/lagadic/visp-images) or as a release in a separate archive named `visp-images-x.y.z.zip`. This archive could be downloaded from http://visp.inria.fr/download page. Note that ViSP tutorials are not using ViSP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after the two ways to get this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data set releas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`visp-images-3.3.0.zip` from https://visp.inria.fr/download and uncompress it in your workspace `%%VISP_WS%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~/Downloads/visp-images-3.2.0.zip -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suppose now that the data are located in `$VISP_WS/visp-images-3.3.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$VISP_WS/visp-images-3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odel</w:t>
        <w:tab/>
        <w:t xml:space="preserve">   LICENSE.txt    circle     ellipse-1    iv      mbt-depth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Tag   README.md      cube       endianness   line    mire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mt      calibration    ellipse    faces        mbt     mire-2       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ce downloaded, you need to set `VISP_INPUT_IMAGE_PATH` environment variable to help ViSP examples and tests to detect automatically the location of the requested data. In our case, this variable should be set to `$VISP_WS/visp-images-3.3.0`. It is more convenient if this environment variables is automatically added to your bash session every time a new shell is launch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INPUT_IMAGE_PATH=$VISP_WS/visp-images-3.3.0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Get data set from github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git to get the data set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-images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cloned, you need to set `VISP_INPUT_IMAGE_PATH` environment variable to help ViSP examples and tests to detect automatically the location of the requested data. In our case, this variable should be set to `$VISP_WS%/visp-images`. In a shell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INPUT_IMAGE_PATH=$VISP_WS/visp-images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est data set usag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now, you can try to run ViSP examples and tests. For example you can run `displayX` example that should open a windows with Klimt painting image and some overlay dra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example/device/display/displa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close the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display a cro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osition: 201, 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exit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jetson_tips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tips_new_3rdparty How to take into account a newly installed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3rd parties are optional you may have started to install only some of them. Imagine that you just installed a new third-party, or that you upgraded the version of this 3rd party. The next step is to go back to the build folder, configure ViSP with CMake to detect the newly installed third-party library and build again ViSP. This could be achiev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eck the content of the `ViSP-third-party.txt` file and see if the newly installed 3rd party is well detected (see \ref install_jetson_tips_3rd_pa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rebuild ViS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tips_install How to 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SP is optional and not recommended, since ViSP could be used as a 3rd party without installation. If you still want to proceed with the installatio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default install location is set to `/usr/local`. This location could be changed modifying `CMAKE_INSTALL_PREFIX` 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CMAKE_INSTALL_PREFIX=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proceed to ViSP installation in a system folder like `/usr` or `/usr/local` there is no need to \ref install_jetson_visp_dir that helps CMake to find ViSP libraries in an external project that uses ViSP as a 3rd party. If you rather install ViSP in a non "standard" folder, let say `/my/install/folder`, you have to set `VISP_DIR` to `/my/install/folder/lib/cmake/visp` that contains the `VISPConfig.cmake`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CMAKE_INSTALL_PREFIX=/my/install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/my/install/folder/lib/cmake/visp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tips_uninstall How to un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P installation, you can remove installed material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tips_modules How to build only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only ViSP modules libraries, nor the examples, tutorials and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tips_module_once How to build a ViSP specifi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given module and all th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&lt;modu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build the model-based tracker module named mbt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tips_target Which are the targets that could be run with mak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are the target available with `make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help | grep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apri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gen_visp_java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isu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t_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jetson_tips_3rd_party Which are the 3rd party libraries that are used in ViS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are the optional 3rd parties that are found during the configuration stage and that will be used by ViSP during the build you can have a look to the text file named `ViSP-third-party.txt` and located in `$VISP_WS/visp-build`. We provide hereafter an example of a possible content of this file that contains also buil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at $VISP_WS/visp-build/ViSP-third-part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information for ViSP 3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trol:               3.2.0-822-gf511da7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:                   2020-02-12T14:38:3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                  Linux 4.9.140-tegra aar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:                      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generator:             Unix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build tool:            /usr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s dynamic libs?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r:                /usr/bin/c++  (ver 7.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Release):         -Wall -Wextra -fopenmp -std=c++11 -fvisibility=hidden -fPIC -O3 -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Debug):           -Wall -Wextra -fopenmp -std=c++11 -fvisibility=hidden -fPIC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mpiler:                  /usr/bin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Release):           -Wall -Wextra -fopenmp -std=c++11 -fvisibility=hidden -fPIC -O3 -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Debug):             -Wall -Wextra -fopenmp -std=c++11 -fvisibility=hidden -fPIC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flags (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flags (Debu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P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uilt:                 core gui imgproc io java_bindings_generator klt me sensor ar blob robot visual_features vs vision detection mbt tt tt_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: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dependency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:                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(for build):            /usr/bin/python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: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I: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deprecated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with moment combine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hema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K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BLA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la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etlib Lapack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apack (built-in):       yes (ver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gen3:                  yes (ver 3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3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S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gre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gre3D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IS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in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Coin3D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Wi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X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Q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5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4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3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a I/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JPEG:                    yes (ve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NG:                     yes (ver 1.6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ZLIB:                 yes (ver 1.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3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b_image (built-in)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robo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4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ranka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6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8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ria (Pioneer)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U4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clops PTU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ir PTU 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rrot AR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Use ffmpeg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rtuose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bdevice (built-in):     yes (ver 2.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11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TK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3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DI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3D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C1394-2.x:              yes (ver 2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MU 1394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4L2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show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3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ycapture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ylo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GB-D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2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Kinect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freenect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usb-1:             yes (ver 1.0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pthread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C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VTK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/T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idaq (built-in)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medi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IT SDK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zbar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mtx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prilTag (built-in):     yes (ver 3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AprilTag big family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lipper (built-in):      yes (ver 6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gixml (built-in):      yes (ver 1.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bxml2:                 yes (ver 2.9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MP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 (built-in)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xx standard: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xygen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tch2 (built-in):       yes (ver 2.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ath:                 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jetson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