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1260621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3477906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5814125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2668978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