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51479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51587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41991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8783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