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2171522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0932269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