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84753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09643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2862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9253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