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96966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39122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08945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34275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