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python.doc,v 1.7 2004/05/27 19:49:46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PythonExtensions Pyth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ngro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