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6634840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785292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3578265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