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.  COLON MODE COMMAND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lines           command         arguments                    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-1a-0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ar-0gs           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cc-0             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cd-0            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-1c-0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chd-0ir         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-1co-0py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-1d-0elete         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di-0graph[!]      [XX [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e-0dit[!]        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er-0rlist[!]      [er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e-0x[!]          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f-0ile           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-1g-0lobal          /regexp/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-1i-0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-1j-0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-1l-0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mak-0e            [tar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ma-0p[!]          key mapped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mar-1k-0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mk-0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-1m-0ove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n-0ext[!]        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N-0ext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-1nu-0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pre-0vious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-1p-0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-1pu-0t            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q-0uit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-1r-0ead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rew-0ind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se-0t           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so-0urce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-1s-0ubstitute      /regexp/replacement/[p][g]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ta-0g[!]          ta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-1t-0o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u-0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unm-0ap[!]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ve-0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-1v-0global         /regexp/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vi-0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wq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-1w-0rite[!]        [[&gt;&gt;]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x-0it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-1y-0ank           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-1!-0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-1&lt;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-1=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-1&gt;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-1&amp;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@-0               "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colon mode commands, you must switch from visu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o colon command mode.  The visual mode commands  to 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":"  for  a  single  colon command, or "Q" for many col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3.1  Line Specifier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ecifiers are always optional.  The first  line 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st  commands usually defaults to the current lin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pecifier usually defaults to be the same as  the  fir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r.  Exceptions are :write, :global, and :vglobal, which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ll lines of the file by default, and :!, which acts on n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specifiers  consist  of  an  absolute  part and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.  The absolute part of a  line  specifier  may  be  ei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 line  number, a mark, a dot to denote the current l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 sign to denote the last line of the file, or  a  forwa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ward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plicit line number is simply a decimal number, expre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tring of dig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ark is typed in as an apostrophe followed by a letter. 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 set before they can be used.  You can set a mark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mode by typing "m" and a letter, or you can set it in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mode via the "mark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ward search is typed in as a regular expression 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lash  characters;  searching  begins  at  the  default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 search is typed in as a regular expression  surrou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marks;  searching  begins  at the line bef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omit the absolute part, then the default line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ative part of a line specifier is typed as a "+"  or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followed  by a decimal number.  The number is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ed from the absolute part of the line specifier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nal li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  special  case, the % character may be used to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the file.  It is roughly equivelent to saying 1,$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a handy shortc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p              prin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37p            print lin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'gp            print the line which contains mark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/foo/p         print the next line that contains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$p             print the la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20,30p         print lines 20 throug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1,$p           print all lin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%p             print all lin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/foo/-2,+4p    print 5 lines around the next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3.2  Text Entry Command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change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1a-0ppend command inserts text after the specifie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1i-0nsert command inserts text before the specifie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-1c-0hange command copies the range of lines into a cu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s them, and inserts new text where the old text used to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f these commands, you indicate  the  end  of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re inserting by hitting ^D or by entering a line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a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3.3  Cut &amp; Paste Command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delete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yank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 put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cop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mov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-1d-0elete  command  copies the specified range of lin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 buffer, and then deletes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1y-0ank command copies the specified range of lines into a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, but does *not* delet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-1pu-0t  command  inserts  text  from  a  cut  buff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1co-0py and -1t-0o commands yank the specified range of 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immediately paste them after some oth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-1m-0ove  command deletes the specified range of lin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pastes them after some other line.  If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comes  after  the  deleted  text,  then  it 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to account for the delete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3.4  Display Text Command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1p-0rint command displays the specified range of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1nu-0mber command displays the lines, with lin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1l-0ist command also displays them, but it is careful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haracters 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3.5  Global Operations Command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global /regexp/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vglobal /regexp/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-1g-0lobal  command searches through the line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(or through the whole file if  no  range  is  specified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hat  contain  a given regular expression.  It then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to each of these lines and runs some other command o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1v-0global command is similar, but it searches for  l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1don't-0 contain the regular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3.6  Line Editing Command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substitute /regexp/replacement/[p][g]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-1j-0oin  command  catenates  all  lines in the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gether to form one big line.  If only a single line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following line is catenated on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1!-0 command runs an external filter  program,  and  fee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range  of  lines  to  it's  stdin.    The  l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the output of the filter.  A typical exampl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:'a,'z!sort" to sort the lines 'a,'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-1&lt;-0 and -1&gt;-0 commands shift the specified range of lines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normally by the width of 1 tab character.  The  "shift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determines the shifting am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-1s-0ubstitute  command  finds  the  regular expressio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nd replaces it with the replacement text.   The  "p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s the altered lines to be printed.  The "g" option permi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 of  the  regular  expression  to  be  found  &amp;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out "g", only the first occurrence in each line is  replac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c" option asks for confirmation before each substit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-1&amp;-0  command  repeats  the  previous  substitution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"&amp;" is equivelent to "s//~/" with  the  same  opt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ime.    It  searches for the last regular expres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or any purpose, and replaces it with the the  sam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was used in the previous substit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3.7  Undo Comma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1u-0ndo command restores the file to the state it was i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ost recent command which changed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3.8  Configuration &amp; Status Command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[!] [key mapped_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map[!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r [word expanded_form_of_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bb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raph[!] [XX [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 mark "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"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-1ma-0p command allows you to configure Elvis to recog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keys, and treat them as though they transmitted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 of characters.  Normally this mapping is done only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ual command mode, but with the [!] present it will map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ll  contexts.  When this command is given with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ints a table showing all mappings currently in effect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with  two  arguments,  the  first is the sequenc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really sends, and the second is the sequenc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Elvis to treat it as having 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1unm-0ap command removes key definitions that wer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-1ab-0br   command   is   used   to  define/list  a  t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.  The table contains both the  abbreviated  for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y  spelled-out form.  When you're in visual inpu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ype  in  the  abbreviated  form,  Elvis  will   replac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form  with  the  fully  spelled-out  form.  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called without arguments, it lists the table;  with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more  arguments, the first argument is taken as th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and the rest of the command line  is  the  fully-spell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1una-0bbr command deletes entries from the abbr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-1di-0graph  command  allows you to display the set of d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lvis is using, or add/remove a digraph.  To list th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raphs, use  the  digraph  command  with  no arguments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raph, you should give the digraph command two  argument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argument is the two ASCII characters that are to be combin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 is  the  non-ASCII  character that they repre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SCII character's most significant bit is automatically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raph  command,  unless  to  append a !  to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 of a digraph is similar to adding a  digraph, 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leave off the second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1se-0t command allows you examine or set various option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arguments,  it  displays  the  values of op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 With the single argument "all" it displays the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ptions,  regardless of whether they've been explicitly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.  Otherwise, the arguments are treated as options to be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1mk-0exrc command saves the current  configuration  to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".exrc"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r-1k-0  command  defines  a named mark to refe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n the file.  This mark may be used later  to  specify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other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1vi-0sual command puts the editor into visual mode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ulating ex, Elvis will start emulating v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-1ve-0rsion  command  tells you that what version of Elv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1=-0 command tells you what line  you  specified,  or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a range of lines, it will tell you both endpoin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lines included in the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-1f-0ile command tells you the name of the file, wheth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odified, the number of lines in the  file,  and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number.  You can also use it to change the nam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-1so-0urce command reads a sequence of colon mode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le, and interprets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1@-0 command executes  the  contents  of  a  cut-buffer  as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3.9  Multiple File Command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s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[!]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invoke  Elvis  from  your  shell's  command 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that you give to Elvis as arguments  are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 list.    The  -1ar-0gs command will display this list, or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1n-0ext command switches from the current file to the nex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rgs list.  You may specify a new args list here,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-1N-0ext  and -1pre-0vious commands (they're really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command) switch from the current file to the preceding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g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1rew-0ind command switches from the current file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n the arg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3.10  Switching File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[!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[!] ta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-1e-0dit command allows to switch from the current fil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.  This has nothing to do with  the  args  list,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-1ta-0g  command  looks  up  a  given  tagnam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ags".  This tells it which file the tag is in, and how to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file.  Elvis then switches to the tag's file and fi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3.11  Working with a Compil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[tar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list[!] [er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1cc-0 and -1mak-0e commands execute your compiler or "make"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direct  any  error messages into a file called "errlist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cc is run on the current  file.    (You  should  wri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running  cc.)  The  contents of the "errlist" fil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ned for error messages.  If an error message is foun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moved to the line where the error was detect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of the error is displayed on the status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you've fixed one error, the -1er-0rlist command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to the next error.  In visual command mode, hitting `*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this,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create an "errlist" file from outside of Elv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elvis -m" to start elvis and have  the  cursor  mo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rror.    Note  that you don't need to supply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vis -m" because the error messages always say which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rror i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you use errlist repeatedly to fix several erro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file, it will attempt to adjust the reported line nu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for   lines  that  you  have  inserted  or  dele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s are made with the assumption that you will work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from the beginning to the 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3.12  Exit Command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-1q-0uit  command  exits  from  the  editor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1wq-0 command writes your file out, then then ex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1x-0it command is similar to the -1wq-0 command,  except  that  -1x-0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n't bother to write your file if you haven't modifi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3.13  File I/O Command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write[!] [[&gt;&gt;]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-1r-0ead  command  gets  text  from another file and ins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pecified line.   It  can  also  read  the  outpu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;  simply  precede  the  program name by a '!' and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of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1w-0rite command writes the whole file, or just part of it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 file.    The !, if present, will permit th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even if you've set the readonly option.  If you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by &gt;&gt; then the lines will be appended to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3.14  Directory Command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dir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1cd-0 and -1chd-0ir commands (really two  names  for  one 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 the current work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1sh-0ell command starts an interactive sh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3.15  Debugging Command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debug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ate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commands are only available if you compile Elv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DEBUG fl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-1b-0ug command lists statistics for the blocks which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range  of  lines.    If  the  !  is pre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s of those blocks is displayed,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1va-0lidate  command  checks  certain  variables  for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stency.  Normally it doesn't output anything unless it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.    With  the  !,  though,  it will always produce *so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