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9695179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237434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468663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37013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746349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157485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702665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918033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502981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936291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162946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