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40924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03956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27581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03198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