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526716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5144136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299074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836434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