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14969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262329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500678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485587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