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8486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39593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94549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