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84036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574217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