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6382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18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70238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31899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