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940561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94056135"/>
      <w:bookmarkStart w:id="1" w:name="__Fieldmark__0_36940561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