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50890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86007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1306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275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