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651875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42152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