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789536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828993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24270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