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73168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75626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96553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