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126695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38455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037165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768944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