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80048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31917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69152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7111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