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59742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5261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46022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39984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