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1001537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3834536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5284869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1598908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