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lib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for libhackerlab version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ibra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1998 1999 2000 2001 2002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-lhackerl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Bigger Pic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Handling 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Machine-Specific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Low-level Memory Manag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ra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it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Ha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Eight-bit Charact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nverting Between Numbers and 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XML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uning Posix Regexp and XML Regular Expression Perform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irtual Unix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Native File System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Name Handler for Standard Input an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 VU Handler for the URL File-Descriptor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 VU Handler for the URL Socket Sche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uffered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served File Descriptors and Pseudo-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irtual Null File Descrip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Formatted Printing With print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U Ut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Errorless Front-end to the VU File-system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File-name Manipulation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arsing Command-line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; "PIW -- Debugging With Program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PIW Malloc Instr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Using PIW Malloc With Write Barr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Absurdly Brief Introduction to Uni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Posix Regex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n Introduction to XML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Comments on the XML Schema Regular Expression Synta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Naming Conven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Portability Assumptions in the Hackerlab C 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Posix Regexp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ata Sheet for the Hackerlab Rx XML Regular Expression Mat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Data Sheet for the Hackerlab Unicod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"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On H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3 2001 (libhacker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