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27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870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63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595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