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337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2272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705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8232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