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113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661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019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247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