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746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466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724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597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