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56310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03706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85268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35458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